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he Alchemist </w:t>
      </w:r>
    </w:p>
    <w:p>
      <w:pPr>
        <w:pStyle w:val="Normal"/>
        <w:spacing w:lineRule="auto" w:line="480"/>
        <w:rPr/>
      </w:pPr>
      <w:r>
        <w:rPr/>
        <w:t xml:space="preserve">Paulo Coelho </w:t>
      </w:r>
    </w:p>
    <w:p>
      <w:pPr>
        <w:pStyle w:val="Normal"/>
        <w:spacing w:lineRule="auto" w:line="480"/>
        <w:rPr/>
      </w:pPr>
      <w:r>
        <w:rPr/>
        <w:t xml:space="preserve">Summary Entry #1 </w:t>
      </w:r>
    </w:p>
    <w:p>
      <w:pPr>
        <w:pStyle w:val="Normal"/>
        <w:spacing w:lineRule="auto" w:line="480"/>
        <w:rPr/>
      </w:pPr>
      <w:r>
        <w:rPr/>
        <w:t xml:space="preserve">Connor Nixdorf </w:t>
      </w:r>
    </w:p>
    <w:p>
      <w:pPr>
        <w:pStyle w:val="Normal"/>
        <w:spacing w:lineRule="auto" w:line="480"/>
        <w:rPr/>
      </w:pPr>
      <w:r>
        <w:rPr/>
        <w:t>2/23/12</w:t>
      </w:r>
    </w:p>
    <w:p>
      <w:pPr>
        <w:pStyle w:val="Normal"/>
        <w:spacing w:lineRule="auto" w:line="480"/>
        <w:jc w:val="center"/>
        <w:rPr>
          <w:b/>
          <w:b/>
          <w:u w:val="single"/>
        </w:rPr>
      </w:pPr>
      <w:r>
        <w:rPr>
          <w:b/>
          <w:u w:val="single"/>
        </w:rPr>
        <w:t>Summary Entry #1</w:t>
      </w:r>
    </w:p>
    <w:p>
      <w:pPr>
        <w:pStyle w:val="Normal"/>
        <w:spacing w:lineRule="auto" w:line="480"/>
        <w:rPr/>
      </w:pPr>
      <w:r>
        <w:rPr/>
        <w:t xml:space="preserve">The story is read in third person and starts out by describing a young shepherd by the name of Santiago. He has his flock of sheep that have been traveling with him for quite some time. He is resting in a barn and awakes one night frightened by a dream and sees that his flock is also a little startled. Santiago begins to tell of the daughter of a merchant in a village in which he is going to see. He met her a year before in agreement to give her dad wool once a year. </w:t>
      </w:r>
    </w:p>
    <w:p>
      <w:pPr>
        <w:pStyle w:val="Normal"/>
        <w:spacing w:lineRule="auto" w:line="480"/>
        <w:rPr/>
      </w:pPr>
      <w:r>
        <w:rPr/>
        <w:tab/>
        <w:t xml:space="preserve">He arrives at the village and begins to talk with the girl about life in the village and is lost by her beauty and charisma. She wonders why he became a shepherd when he is able to read and write. Santiago ignores this question and waits for her father. Finally he comes and makes the deal with Santiago for the wool and tells him to return in a year for another deal. A year passes and Santiago stays in the same barn that he stayed in the year past and thinks back to when him and his father were taking about Santiago’s dream of becoming a shepherd. His father was for the idea but Santiago believes that his father wanted to be one but never got to fulfill his dream of becoming one. The next day Santiago’s Father gave him money to buy sheep and thus his journey started. Santiago remembers also that a lady near the village could interpret dreams and decides to visit her. </w:t>
      </w:r>
    </w:p>
    <w:p>
      <w:pPr>
        <w:pStyle w:val="Normal"/>
        <w:spacing w:lineRule="auto" w:line="480"/>
        <w:rPr/>
      </w:pPr>
      <w:r>
        <w:rPr/>
        <w:tab/>
        <w:t xml:space="preserve">When Santiago walks in, he realizes that the person is a gypsy. He is deathly afraid of them but decides to go on with it. Santiago describes the dream as a little boy taking him to Egypt and telling him of a treasure, but when the boy starts to tell him where the treasure is, Santiago wakes up. The Gypsy does not laugh but wishes to have ten percent of the treasure when he finds it. She believes him and does not make him pay for her services. She tells him to go to Egypt and visit the pyramids to find the treasure. Santiago is kind of freaked out but agrees to the Gypsy’s wishes and leaves. He then decides to sit down and read a book to wait out the heat when a man approaches him. Santiago is suspicious as to why the man is bothering him and continues to read but the man persists on asking him questions. The man tells him that the book is all about realizing your dream and following your personal legend. Santiago converses with him about his sheep and his dream that he had discussed with the Gypsy. The man then agrees to tell him where the treasure is as long as he gives him some of his sheep. Santiago accuses him of working with the Gypsy but soon realizes that the man is not. The man introduces himself as Melchizedek king of Salem. He explains the importance of ones personal legend to Santiago. Each person has a drive to be what they want to be but sometimes many people have an event occur that causes them to set that dream aside or even quite trying to fulfill the dream. Melchizedek tells him to never let go of the dream to become a shepherd and that he should find the treasure as well. </w:t>
      </w:r>
    </w:p>
    <w:p>
      <w:pPr>
        <w:pStyle w:val="Normal"/>
        <w:spacing w:lineRule="auto" w:line="480"/>
        <w:rPr/>
      </w:pPr>
      <w:r>
        <w:rPr/>
        <w:tab/>
        <w:t xml:space="preserve">Santiago needed time to think so he went into town and bought some food and bread and thought awhile. He came to the conclusion that he is going to keep his dream of a shepherd. He goes back to the king and tells him his decision. Melchizedek then gives him two stones Thummim and Urim. They mean yes and no and will help him to decipher omens when Santiago sees them. Santiago says his goodbyes to the king and boards the ship heading to Africa. </w:t>
      </w:r>
    </w:p>
    <w:p>
      <w:pPr>
        <w:pStyle w:val="Normal"/>
        <w:spacing w:lineRule="auto" w:line="480"/>
        <w:rPr/>
      </w:pPr>
      <w:r>
        <w:rPr/>
        <w:tab/>
        <w:t xml:space="preserve">He arrives in Tangier and heads to a bar to get something to drink. As he is walking around he sees people holding hands and scorns them for doing that. He could not believe his eyes when he saw this and didn’t want to talk to anyone. He sat down and the bar tender gave him his drink. He met a man there that spoke Arabic and decided to chat. The bartender then became very angry with Santiago for no reason and started to accuse him of being a thief. Then Santiago and his new friend decided to leave and head out of town. On there way they decide to sit and his new friend said he had to run an errand and would be right back. Time passed and Santiago realized that he was robbed. He cried himself to sleep that night. He awoke the next morning to a shopkeeper who was opening up his crystal shop. Santiago decided to clean some of the crystal while he was in there. Surprisingly some people bought the crystal. The shopkeeper was impresses and offered Santiago a job at the shop. Santiago said that he would need money only to get himself to Europe. The shopkeeper said it would take a long time to get the money so he would have to work there for a year. Santiago agreed to take the de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52:00Z</dcterms:created>
  <dc:creator>cysd</dc:creator>
  <dc:description/>
  <cp:keywords/>
  <dc:language>en-US</dc:language>
  <cp:lastModifiedBy>cysd</cp:lastModifiedBy>
  <dcterms:modified xsi:type="dcterms:W3CDTF">2012-02-23T18:54:00Z</dcterms:modified>
  <cp:revision>7</cp:revision>
  <dc:subject/>
  <dc:title>The Alchemist </dc:title>
</cp:coreProperties>
</file>